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ERCORSI DI EDUCAZIONE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alla mondialità, all'intercultura e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alla cittadinanza cosmopolita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POSTE PER LE SCUOLE 2013\2014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Per costruire un mondo più giusto siamo convinti che è importante tenere presente l’educazione. Il </w:t>
      </w:r>
      <w:r>
        <w:rPr>
          <w:b/>
          <w:bCs/>
          <w:color w:val="000000"/>
          <w:sz w:val="28"/>
          <w:szCs w:val="28"/>
        </w:rPr>
        <w:t>CVM - Comunità Volontari per il Mondo</w:t>
      </w:r>
      <w:r>
        <w:rPr>
          <w:color w:val="000000"/>
          <w:sz w:val="28"/>
          <w:szCs w:val="28"/>
        </w:rPr>
        <w:t>, propone da oltre venti anni diverse attività formative sia per gli alunni sia per gli insegnanti. Con l’aiuto di educatori esperti e docenti universitari proponiamo di analizzare temi essenziali che riguardano sia Nord sia Sud del mondo, temi che riguardano sia il singolo uomo sia l’intera comunità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“</w:t>
      </w:r>
      <w:r>
        <w:rPr>
          <w:i/>
          <w:iCs/>
          <w:color w:val="000000"/>
          <w:sz w:val="28"/>
          <w:szCs w:val="28"/>
        </w:rPr>
        <w:t>Quale storia, quale geografia raccontare oggi ad allievi, autoctoni o immigrati, destinati sempre più a vivere in una società multietnica? Come formare il nuovo cittadino cosmopolita? La scuola del terzo millennio, in linea con le attuali dinamiche di cambiamento, deve rifiutare la visione solipsistica etnocentrica e promuovere quella della condivisione, per costruire un soggetto relazionale proteso alla ricomposizione di un’armonia, che comprenda le differenze e la pluralità degli sguardi. Lo stretto nesso tra antropologia ed epistemologia, richiede alla scuola la costruzione identitaria della nuova </w:t>
      </w:r>
      <w:r>
        <w:rPr>
          <w:b/>
          <w:bCs/>
          <w:i/>
          <w:iCs/>
          <w:color w:val="000000"/>
          <w:sz w:val="28"/>
          <w:szCs w:val="28"/>
        </w:rPr>
        <w:t>“cittadinanza cosmopolita”</w:t>
      </w:r>
      <w:r>
        <w:rPr>
          <w:i/>
          <w:iCs/>
          <w:color w:val="000000"/>
          <w:sz w:val="28"/>
          <w:szCs w:val="28"/>
        </w:rPr>
        <w:t xml:space="preserve">, rispondente ai bisogni formativi di una generazione destinata a vivere in una società delle interconnessioni, delle interdipendenze, delle reti telematiche, in cui occorre una rinnovata coscienza di specie e un rapporto etico con la natura, non più disposta a essere assoggettata. Tale identità vale per tutti, sia per gli allievi autoctoni, sia per quelli che provengono da altri paesi, tutti egualmente chiamati a gestire la “terra-patria” quale Bene Comune.”     </w:t>
      </w:r>
      <w:r>
        <w:rPr>
          <w:b/>
          <w:bCs/>
          <w:i/>
          <w:iCs/>
          <w:color w:val="000000"/>
          <w:sz w:val="28"/>
          <w:szCs w:val="28"/>
        </w:rPr>
        <w:t>Giovanna Cipollari – Presidente CVM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ll'anno scolastico appena trascorso CVM ha realizzato anche in Abruzzo decine di laboratori e percorsi di aggiornamento in stretta collaborazione con l'Ufficio Scolastico Regionale. </w:t>
      </w:r>
      <w:r>
        <w:rPr>
          <w:color w:val="000000"/>
          <w:sz w:val="28"/>
          <w:szCs w:val="28"/>
          <w:shd w:fill="FFFFFF" w:val="clear"/>
        </w:rPr>
        <w:t>Una nostra operatrice è a disposizione fin d’ora per incontrare dirigenti e docenti interessati ai laboratori, ai percorsi di revisione dei curricoli scolastici e alle attività di sensibilizzazione su tematiche quali la solidarietà, cooperazione, volontariato, cittadinanza, nuovi stili di vita, religioni, diritti umani, legalità, costituzione, ecc.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CVM è Ente Formativo accreditato dal M.I.U.R. </w:t>
      </w:r>
      <w:r>
        <w:rPr>
          <w:b/>
          <w:bCs/>
          <w:color w:val="000000"/>
          <w:sz w:val="28"/>
          <w:szCs w:val="28"/>
          <w:shd w:fill="FFFFFF" w:val="clear"/>
        </w:rPr>
        <w:t>con decreto n°177/2000 art. 4 del 04/03/03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formazioni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hyperlink r:id="rId2" w:tgtFrame="_blank">
        <w:r>
          <w:rPr>
            <w:rStyle w:val="InternetLink"/>
            <w:b/>
            <w:bCs/>
            <w:sz w:val="28"/>
            <w:szCs w:val="28"/>
          </w:rPr>
          <w:t>cvmabruzzo@yahoo.com</w:t>
        </w:r>
      </w:hyperlink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ell. 3285442120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hyperlink r:id="rId3" w:tgtFrame="_blank">
        <w:r>
          <w:rPr>
            <w:rStyle w:val="InternetLink"/>
            <w:b/>
            <w:bCs/>
            <w:sz w:val="28"/>
            <w:szCs w:val="28"/>
          </w:rPr>
          <w:t>www.cvm.an.it</w:t>
        </w:r>
      </w:hyperlink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hyperlink r:id="rId4" w:tgtFrame="_blank">
        <w:r>
          <w:rPr>
            <w:rStyle w:val="InternetLink"/>
            <w:sz w:val="28"/>
            <w:szCs w:val="28"/>
          </w:rPr>
          <w:t>https://www.facebook.com/ComunitaVolontariMondo</w:t>
        </w:r>
      </w:hyperlink>
    </w:p>
    <w:p>
      <w:pPr>
        <w:pStyle w:val="Normal"/>
        <w:shd w:fill="FFFFFF" w:val="clear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google.com/mail/u/0/h/5yyplr7nm024/?&amp;v=b&amp;cs=wh&amp;to=cvmabruzzo@yahoo.com" TargetMode="External"/><Relationship Id="rId3" Type="http://schemas.openxmlformats.org/officeDocument/2006/relationships/hyperlink" Target="http://www.google.com/url?q=http%3A%2F%2Fwww.cvm.an.it&amp;sa=D&amp;sntz=1&amp;usg=AFQjCNHoBAQ_6QieeU7cUslomexNalZQfA" TargetMode="External"/><Relationship Id="rId4" Type="http://schemas.openxmlformats.org/officeDocument/2006/relationships/hyperlink" Target="https://www.google.com/url?q=https%3A%2F%2Fwww.facebook.com%2FComunitaVolontariMondo&amp;sa=D&amp;sntz=1&amp;usg=AFQjCNFTQHQ8lSWj80iZbncWrTzI6C46e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09:00Z</dcterms:created>
  <dc:creator>M.I.U.R.</dc:creator>
  <dc:description/>
  <cp:keywords/>
  <dc:language>en-US</dc:language>
  <cp:lastModifiedBy>M.I.U.R.</cp:lastModifiedBy>
  <dcterms:modified xsi:type="dcterms:W3CDTF">2013-08-27T08:11:00Z</dcterms:modified>
  <cp:revision>4</cp:revision>
  <dc:subject/>
  <dc:title>ALLEGATO 2</dc:title>
</cp:coreProperties>
</file>